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 ______________________ Date _____________ Hour 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sual Vocabulary Activit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Set 1: The Coaster-Car Challeng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each vocabulary term, write a definition </w:t>
      </w:r>
      <w:r>
        <w:rPr>
          <w:rFonts w:cs="Arial" w:ascii="Arial" w:hAnsi="Arial"/>
          <w:u w:val="single"/>
        </w:rPr>
        <w:t>in your own words</w:t>
      </w:r>
      <w:r>
        <w:rPr>
          <w:rFonts w:cs="Arial" w:ascii="Arial" w:hAnsi="Arial"/>
        </w:rPr>
        <w:t>; then create a picture or visual to represent the concept. *** Make sure definitions and pictures relate to this learning set.  At the END OF THE LEARNING SET, write a sentence using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59"/>
        <w:gridCol w:w="1980"/>
        <w:gridCol w:w="2898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Wor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Representa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 (WAIT!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co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hassi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xl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bearing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otio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spe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for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ropulsion for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gravit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qualitative dat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quantitative dat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reference 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frame of re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veer (can be a noun or a ver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 basel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 accele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 fr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 sub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 lubri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 sc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 velo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 elapsed 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 perpendicu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 magnitu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 net fo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 balanced fo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 unbalanced fo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 normal fo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terms to know: iteration, iterate, fair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8:00Z</dcterms:created>
  <dc:creator>Minchk Household</dc:creator>
  <dc:description/>
  <cp:keywords/>
  <dc:language>en-US</dc:language>
  <cp:lastModifiedBy>Franklin</cp:lastModifiedBy>
  <cp:lastPrinted>2007-04-20T15:40:00Z</cp:lastPrinted>
  <dcterms:modified xsi:type="dcterms:W3CDTF">2009-11-13T20:41:00Z</dcterms:modified>
  <cp:revision>4</cp:revision>
  <dc:subject/>
  <dc:title>Name ______________________ Date _____________ Hour _____</dc:title>
</cp:coreProperties>
</file>